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ГКО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«Акаринская основная общеобразовательная школа Хунзахского района» Кизилюр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 </w:t>
      </w:r>
      <w:r>
        <w:rPr>
          <w:sz w:val="28"/>
          <w:szCs w:val="28"/>
        </w:rPr>
        <w:t xml:space="preserve">с 31.10.2012г. по 01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обрнауки РД от 09.10.2012г № 3466 «О проведении плановой документарной проверки государственного казенного общеобразовательного учреждения «Акаринская основная общеобразовательная школа Хунзахского района» Кизилюртовского рай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общеобразовательном учреждении</w:t>
      </w:r>
      <w:r>
        <w:rPr>
          <w:rFonts w:eastAsia="TimesNewRomanPSMT;SimSun"/>
          <w:b/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1.11.2012г. № 1,  директору </w:t>
      </w:r>
      <w:r>
        <w:rPr>
          <w:b/>
          <w:sz w:val="28"/>
          <w:szCs w:val="28"/>
        </w:rPr>
        <w:t xml:space="preserve">ГКО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«Акаринская основная общеобразовательная школа Хунзахского района» Кизилюртовского района направлено предписание об устранении выявленных нарушений от 12.11.2012г. №  04-КН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35:00Z</dcterms:modified>
  <cp:revision>20</cp:revision>
  <dc:subject/>
  <dc:title/>
</cp:coreProperties>
</file>